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3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Пахомова Дмитрия Петро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оп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сем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Пахомова Д.П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оповский сельсовет Лев-Толстовского муниципального района Липецкой области седьмого созыва по единому семимандатному избирательному округу №1 Пахомова Дмитрия Петровича, 28.03.1983 года рождения 4 августа 2025 года в 14.25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ахомову Д.П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2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5:00Z</dcterms:modified>
  <cp:revision>11</cp:revision>
  <dc:subject/>
  <dc:title>ИЗБИРАТЕЛЬНАЯ КОМИССИЯ ЛИПЕЦКОЙ ОБЛАСТИ</dc:title>
</cp:coreProperties>
</file>